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ATA DA REUNIÃO DO COMITE GESTOR DA REPAM</w:t>
      </w:r>
    </w:p>
    <w:p>
      <w:pPr>
        <w:pStyle w:val="Normal"/>
        <w:jc w:val="both"/>
        <w:rPr/>
      </w:pPr>
      <w:r>
        <w:rPr/>
        <w:t>Aos dezenove dias do mês de março de dois  mil e oito, na sala de reuniões da Universidade do Estado do Amazonas, com a presença de Fares Franc Abinader Rodrigues, presidente do Comitê Gestor, Marcelo de Jesus Ferreira, UEA, Sebastião Lopes Bezerra Jr., SIPAM, Tiago Garantizado, UFAM, Aldemir Maquine, FIOCRUZ, Kleber da Silva Lyra, CETAM, Jardel Pereira,  CETAM, Daniela Silva, CETAM, Vitor Souza, EMBRAPA, Lílian Gibson, PRODAM e Carlos Ribeiro, SUFRAMA  reuniu-se o Comitê Gestor da REPAM com a seguinte pauta: 1) informes; 2) aceite da rede; 3) expansões; 4) modelo de gestão; 5) o que ocorrer. A pauta foi submetida a apreciação tendo sido aprovada; como primeiro item de pauta: informes: o prof. Fares fez um breve resumo das atividades em desenvolvimento e franqueou a palavra aos presentes; o representante da FIOCRUZ falou sobre a lentidão no acesso da REPAM via internet; no segundo item de pauta: aceite da rede o prof. Fares explicou que a  REPAM esta funcionando normalmente e colocou o assunto em discussão; a Lílian falou que foi realizada vistoria da rede no final de julho e algumas correções foram solicitadas; algumas identificações estavam faltando, algumas plantas não existiam; essas correções foram realizadas e algumas plantas não foram corrigidas por problemas dos próprios sites estando portanto realizadas as correções solicitadas pelos consultores;  o assunto foi colocado em votação tendo os presentes aprovado por unanimidade a aceitação da Rede; no terceiro item da pauta:  expansões: o prof. Fares informou que a Prefeitura solicitou a inclusão de diversos pontos na rede; foi solicitado a inclusão do Comando da Policia Militar em Petrópolis e a Comissão Geral de Licitação do Estado; todos os pedidos foram aprovados com a ressalva de submeter o projeto para aprovação pelo Comitê Técnico da REPAM;  no quarto item de pauta: modelo de gestão o prof. Fares falou que remeteu minuta de Contrato a ser assinado entre as Instituições participantes da REPAM e a UNISOL para manutenção da rede, ficando o prof. Fares de encaminhar formalmente o contrato para as Instituições, ficando o Comitê Técnico de fornecer o valor mensal a ser cobrado por ponto da Rede;  no ultimo ponto de pauta: o que ocorrer o prof. Fares franqueou a palavra. Não havendo mais nada a tratar a reunião encerrada e a presente vai por todos assin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26:00Z</dcterms:created>
  <dc:creator>Fares</dc:creator>
  <dc:description/>
  <dc:language>en-US</dc:language>
  <cp:lastModifiedBy>cybelle</cp:lastModifiedBy>
  <dcterms:modified xsi:type="dcterms:W3CDTF">2008-03-24T17:26:00Z</dcterms:modified>
  <cp:revision>2</cp:revision>
  <dc:subject/>
  <dc:title/>
</cp:coreProperties>
</file>